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黑体;SimHei" w:hAnsi="黑体;SimHei" w:eastAsia="黑体;SimHei" w:cs="华文细黑"/>
          <w:sz w:val="30"/>
          <w:szCs w:val="30"/>
        </w:rPr>
      </w:pPr>
      <w:r>
        <w:rPr>
          <w:rFonts w:ascii="黑体;SimHei" w:hAnsi="黑体;SimHei" w:cs="华文细黑" w:eastAsia="黑体;SimHei"/>
          <w:sz w:val="30"/>
          <w:szCs w:val="30"/>
        </w:rPr>
        <w:t>第三十二节课</w:t>
      </w:r>
    </w:p>
    <w:p>
      <w:pPr>
        <w:pStyle w:val="Normal"/>
        <w:spacing w:before="240" w:after="0"/>
        <w:jc w:val="center"/>
        <w:rPr>
          <w:rFonts w:ascii="幼圆" w:hAnsi="幼圆" w:eastAsia="幼圆" w:cs="华文楷体"/>
          <w:sz w:val="28"/>
          <w:szCs w:val="28"/>
        </w:rPr>
      </w:pPr>
      <w:r>
        <w:rPr>
          <w:rFonts w:ascii="幼圆" w:hAnsi="幼圆" w:cs="华文楷体" w:eastAsia="幼圆"/>
          <w:sz w:val="28"/>
          <w:szCs w:val="28"/>
        </w:rPr>
        <w:t>思考题</w:t>
      </w:r>
    </w:p>
    <w:p>
      <w:pPr>
        <w:pStyle w:val="Normal"/>
        <w:spacing w:before="120" w:after="0"/>
        <w:rPr/>
      </w:pPr>
      <w:r>
        <w:rPr>
          <w:rFonts w:eastAsia="楷体_GB2312" w:ascii="楷体_GB2312" w:hAnsi="楷体_GB2312"/>
          <w:sz w:val="28"/>
          <w:szCs w:val="28"/>
        </w:rPr>
        <w:t>136</w:t>
      </w:r>
      <w:r>
        <w:rPr>
          <w:rFonts w:ascii="楷体_GB2312" w:hAnsi="楷体_GB2312" w:eastAsia="楷体_GB2312"/>
          <w:sz w:val="28"/>
          <w:szCs w:val="28"/>
        </w:rPr>
        <w:t>、在本课中，怎样思维各种喻义而修无常？请大致说明。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137</w:t>
      </w:r>
      <w:r>
        <w:rPr>
          <w:rFonts w:ascii="楷体_GB2312" w:hAnsi="楷体_GB2312" w:eastAsia="楷体_GB2312"/>
          <w:sz w:val="28"/>
          <w:szCs w:val="28"/>
        </w:rPr>
        <w:t>、何为饥馑劫、疾疫劫、战争劫？经过这三种劫之后，人类会变成什么样？后来依靠什么法，人类的福报才开始逐渐增上？你对此有何感悟？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138</w:t>
      </w:r>
      <w:r>
        <w:rPr>
          <w:rFonts w:ascii="楷体_GB2312" w:hAnsi="楷体_GB2312" w:eastAsia="楷体_GB2312"/>
          <w:sz w:val="28"/>
          <w:szCs w:val="28"/>
        </w:rPr>
        <w:t>、法王如意宝在《无常道歌》中说：“若能观想一切内外法，乃为指示寿命无常书。”关于这一点，你有哪些体会？</w:t>
      </w:r>
    </w:p>
    <w:p>
      <w:pPr>
        <w:pStyle w:val="Style15"/>
        <w:spacing w:lineRule="exact" w:line="400" w:before="360" w:after="0"/>
        <w:rPr>
          <w:rFonts w:ascii="幼圆" w:hAnsi="幼圆" w:eastAsia="幼圆"/>
          <w:sz w:val="24"/>
          <w:szCs w:val="24"/>
        </w:rPr>
      </w:pPr>
      <w:r>
        <w:rPr>
          <w:rFonts w:ascii="幼圆" w:hAnsi="幼圆" w:eastAsia="幼圆"/>
          <w:sz w:val="24"/>
          <w:szCs w:val="24"/>
        </w:rPr>
        <w:t>顶礼本师释迦牟尼佛！</w:t>
      </w:r>
    </w:p>
    <w:p>
      <w:pPr>
        <w:pStyle w:val="Style15"/>
        <w:spacing w:lineRule="exact" w:line="400"/>
        <w:rPr>
          <w:rFonts w:ascii="幼圆" w:hAnsi="幼圆" w:eastAsia="幼圆"/>
          <w:sz w:val="24"/>
          <w:szCs w:val="24"/>
        </w:rPr>
      </w:pPr>
      <w:r>
        <w:rPr>
          <w:rFonts w:ascii="幼圆" w:hAnsi="幼圆" w:eastAsia="幼圆"/>
          <w:sz w:val="24"/>
          <w:szCs w:val="24"/>
        </w:rPr>
        <w:t>顶礼文殊智慧勇识！</w:t>
      </w:r>
    </w:p>
    <w:p>
      <w:pPr>
        <w:pStyle w:val="Style15"/>
        <w:spacing w:lineRule="exact" w:line="400"/>
        <w:rPr>
          <w:rFonts w:ascii="幼圆" w:hAnsi="幼圆" w:eastAsia="幼圆"/>
          <w:sz w:val="24"/>
          <w:szCs w:val="24"/>
        </w:rPr>
      </w:pPr>
      <w:r>
        <w:rPr>
          <w:rFonts w:ascii="幼圆" w:hAnsi="幼圆" w:eastAsia="幼圆"/>
          <w:sz w:val="24"/>
          <w:szCs w:val="24"/>
        </w:rPr>
        <w:t>顶礼传承大恩上师！</w:t>
      </w:r>
    </w:p>
    <w:p>
      <w:pPr>
        <w:pStyle w:val="Style15"/>
        <w:spacing w:lineRule="exact" w:line="400"/>
        <w:jc w:val="center"/>
        <w:rPr>
          <w:rFonts w:ascii="幼圆" w:hAnsi="幼圆" w:eastAsia="幼圆"/>
          <w:sz w:val="24"/>
          <w:szCs w:val="24"/>
        </w:rPr>
      </w:pPr>
      <w:r>
        <w:rPr>
          <w:rFonts w:ascii="幼圆" w:hAnsi="幼圆" w:eastAsia="幼圆"/>
          <w:sz w:val="24"/>
          <w:szCs w:val="24"/>
        </w:rPr>
        <w:t>无上甚深微妙法  百千万劫难遭遇</w:t>
      </w:r>
    </w:p>
    <w:p>
      <w:pPr>
        <w:pStyle w:val="Style15"/>
        <w:spacing w:lineRule="exact" w:line="400"/>
        <w:jc w:val="center"/>
        <w:rPr>
          <w:rFonts w:ascii="幼圆" w:hAnsi="幼圆" w:eastAsia="幼圆"/>
          <w:sz w:val="24"/>
          <w:szCs w:val="24"/>
        </w:rPr>
      </w:pPr>
      <w:r>
        <w:rPr>
          <w:rFonts w:ascii="幼圆" w:hAnsi="幼圆" w:eastAsia="幼圆"/>
          <w:sz w:val="24"/>
          <w:szCs w:val="24"/>
        </w:rPr>
        <w:t>我今见闻得受持  愿解如来真实义</w:t>
      </w:r>
    </w:p>
    <w:p>
      <w:pPr>
        <w:pStyle w:val="Style15"/>
        <w:spacing w:lineRule="exact" w:line="400" w:before="72" w:after="0"/>
        <w:jc w:val="center"/>
        <w:rPr>
          <w:rFonts w:ascii="幼圆" w:hAnsi="幼圆" w:eastAsia="幼圆"/>
          <w:sz w:val="24"/>
          <w:szCs w:val="24"/>
        </w:rPr>
      </w:pPr>
      <w:r>
        <w:rPr>
          <w:rFonts w:ascii="幼圆" w:hAnsi="幼圆" w:eastAsia="幼圆"/>
          <w:sz w:val="24"/>
          <w:szCs w:val="24"/>
        </w:rPr>
        <w:t>为度化一切众生，请大家发无上殊胜的菩提心！</w:t>
      </w:r>
    </w:p>
    <w:p>
      <w:pPr>
        <w:pStyle w:val="Normal"/>
        <w:spacing w:before="240" w:after="0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《前行》这次讲得比较广，可能需要两三年时间，希望在座的道友，不管城市里的还是学院常住的，都应该善始善终。极个别人如果要离开学院，回到各个地方之后，还是应该继续学习。现在依靠种种方便方法，各地均设有学习佛法的道场，谁要是想学的话，都有这个因缘。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两三年对人的一生来讲，其实并不长，倘若你不能将《前行》学圆满，那三个阿僧</w:t>
      </w:r>
      <w:r>
        <w:rPr>
          <w:rFonts w:ascii="宋体;SimSun" w:hAnsi="宋体;SimSun" w:cs="宋体;SimSun"/>
          <w:sz w:val="28"/>
          <w:szCs w:val="28"/>
          <w:lang w:val="zh-CN"/>
        </w:rPr>
        <w:t>祇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劫中行持善法、断除障碍，更是非常困难。所以，我们自他应该发这个愿，否则，末法时代的环境十分恶劣，我们所见的、所听的，会给自己带来种种违缘，让修行不能继续下去。为此，我个人也经常祈祷，若能将这部法传讲圆满，实在是不可多得的成就。当然，如是五浊猖獗的时代中，不管是讲者还是听者，真要完成这一巨大任务，还是有一定的难度，但无论如何，我们都要以坚强的心勇往直前。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要知道，无论是哪个教派的高僧大德、虔诚的居士，学习这部法都不矛盾，这样的传承，不管哪个教派都可以接受。比如《前行》中所讲的内容，汉传的天台宗、净土宗、华严宗，没有一个不承认的，如果你不承认，那不承认寿命无常还是轮回痛苦？这样一一剖析就会发现，各大教派对《前行》都可以接受。藏传佛教中也是如此，只不过是有些窍诀不同而已，实际上内容都大同小异。我们也学过萨迦派、格鲁派、觉囊派、噶举派的种种窍诀，从前辈大德的传记来看，他们并没有偏袒执著自己的教派。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最近有些人关于磕头的问题经常问我：“除了法王如意宝以外，可不可以观想我自己的上师？”还有些人很直接地说：“我对您实在生不起信心，可不可以观其他上师？”我回答说：“从讲课开始到现在，我从没要求对我祈祷、对我起恭敬心。只不过我对法王如意宝有很大的信心，所以劝大家祈祷法王如意宝。但如果你觉得与法王的缘分不太足，信心不太够，那观想你的根本上师也可以，续部中并没有说非要祈祷某一个上师。以前我用过一个比喻：</w:t>
      </w:r>
      <w:r>
        <w:rPr>
          <w:rFonts w:eastAsia="楷体_GB2312"/>
          <w:sz w:val="28"/>
          <w:szCs w:val="28"/>
        </w:rPr>
        <w:t>倘若绒草和太阳之间没了火镜，绒草便无法燃烧，同样，我们与佛陀之间如果缺少了上师，就不能得到佛陀的真实加持。当然，这个火镜必须是真品，若是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假的，则无法吸收太阳光，同样，按照续部和《毗奈耶经》的观点，上师也一定要具足法相，只要是具相上师，不论他是汉族人、藏族人、蒙古人，甚至其他国家的人，都没什么不可以的。”有些人认为：“某民族的上师才好，我们本民族的不好。”这是孤陋寡闻的一种表现，其实上师不分民族和国界，只要对众生有悲心、对空性法门有理解，都可以作为如来传承的补处。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在学习的过程中，大家对法一定要重视。现在有些人修行不错，把琐事完全抛之脑后，一心一意地修学佛法，而有些人只是挂个名而已，有时间就随便学一学，没有时间就不学，这对他虽然或多或少也有点利益，但却无法令佛法深入内心。比如我要求的每天磕头，这不是那么简单的，尤其对懒惰者来讲，身体不愿意动，喜欢一直躺着睡着，磕两三百个头就开始叫苦连天。但如果是精进者，就会感到难得的人身太珍贵了，一天磕两三千个头根本不够。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我对大家的要求，并不是按特别精进者的要求来衡量，但你们也不能太懈怠，除了吃喝玩乐，觉得什么都是一种压力。我经常想，凡夫人做善事就像爬山一样困难，哪怕是磕十五分钟的头，也频频看手表，希望时间快点到。但假如是造恶业，或者住于无记状态中，十五分钟一晃就过了，根本没有什么感觉。好比你跟朋友聊天或打电话，不要说十五分钟，两三个小时也一下子就过了。所以，宝贵的时间在无意义中空耗，对我们来讲轻而易举，而把时间用在佛法上，对自他而言相当困难。以前大城市里的许多人，对佛法教理一窍不通，如今虽然有点明白了，但也不要留在文字上或口头上，一定要融入自己的心。一旦佛法融入于心，就会融入生活当中，行住坐卧皆不离佛的慈悲加持。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学院的有些出家人，有时候看确实不简单，他们原本在社会上有地位、有名声、有财富，荣华富贵样样俱全，现在却将一切抛弃，来到这样气候恶劣、条件缺乏的寂静山里求学，如此发心实在令人称叹。然而，凡夫人偶尔的出离心很难恒常保持，有些人十几年后道心不退且蒸蒸日上，这是我们应该希求的，而有些人最初的信心太猛厉了，两三天看着上师一直哭，我都担心他眼泪会不会干了，以后真需要哭就哭不出来了——当然，个别人是前世因缘苏醒，相续中的善根自然萌发，这个时候情不自禁、无法控制。但我觉得刚开始的时候，信心不要太大也可以，“君子之交淡如水”，否则，将来会不会变化太快也不好说。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总之，我们修加行不那么容易，但这确实很重要。假如没有修加行，即使你得了非常高深的灌顶、窍诀，对自相续有利无利也很难说。现在我们这样修加行，对每个人肯定非常有利，只不过有些人烦恼深重，不能圆满修持而已。还有些人无法将所有的法融会贯通，便自我轻视、自我蔑视，觉得“我这个坏蛋，什么都修不来”，天天用拳头打自己的头，这也没有必要。毕竟我们不是圣者，肯定有强烈的贪心、可怕的嗔心、迷惑的痴心，以这三大烦恼为主的八万四千烦恼，必定时时缠缚着我们。但即便如此，学习佛法和不学佛法还是有天壤之别，你学了法以后，对生活的态度会有很大差异。所以，大家道心不退非常重要，刚开始信心不强烈也不要紧，但这种信心必须要永恒。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下面讲寿命无常的第五个问题：</w:t>
      </w:r>
    </w:p>
    <w:p>
      <w:pPr>
        <w:pStyle w:val="Normal"/>
        <w:spacing w:before="120" w:after="0"/>
        <w:ind w:firstLine="573"/>
        <w:rPr>
          <w:rFonts w:eastAsia="黑体;SimHei"/>
          <w:sz w:val="24"/>
        </w:rPr>
      </w:pPr>
      <w:r>
        <w:rPr>
          <w:rFonts w:eastAsia="黑体;SimHei"/>
          <w:sz w:val="24"/>
        </w:rPr>
        <w:t>丁五、思维各种喻义而修无常：</w:t>
      </w:r>
    </w:p>
    <w:p>
      <w:pPr>
        <w:pStyle w:val="Normal"/>
        <w:spacing w:before="120" w:after="0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此处是依靠各种比喻和意义来观修无常。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有些比喻对观无常起很大作用，如米拉日巴在《道歌集》中，就用了八种比喻形容无常：一、绘画的金色佛像终会褪色；二、美丽的鲜花到秋天会被寒霜冻死；三、高谷奔腾咆哮的瀑布，流至平原会缓缓无力；四、绿绿的稻田终会被镰刀砍割；五、精美的绸缎也会被利剪裁截；六、精勤积累的珍贵财宝，人死时终会被舍弃；七、初三的新月清丽动人，但不久就会变得形态臃肿；八、初生的孩子极可爱，突然遭受违缘也会夭折。通过这八种比喻来说明万法的无常迁变。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没受过无常教育的世间人，不会有这种概念，我看到有些出家人、在家人，对这方面一无所知，好像觉得世间恒常不变，自己能住世千万年一样。其实这是一种错觉。如果你修过无常法门，对万法的执著会相当淡薄，一旦眼前出现巨大无常，也不会措手不及、手忙脚乱。比如亲人朋友突然死了，最密切的人行为有天大变化，没学过无常的人肯定接受不了，要么选择自杀，要么精神崩溃，这是非常不值得的。因此，作为世间人，懂得无常也很有必要。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那天我看了一下，菩提学会成员大多数是四五十岁以上，其实二三十岁的人学无常最好，因为在这个年龄段，很多人最执著的就是感情，倘若感情上出现了变故，自己就会痛不欲生。但若明白了无常的道理，即使失去最喜欢的人，心里也有所准备，知道一切都是无常的，可用“无常”这两个字来控制自己。然而我统计了一下，不知道是什么原因，二三十岁的人基本上都不学，连</w:t>
      </w:r>
      <w:r>
        <w:rPr>
          <w:rFonts w:eastAsia="楷体_GB2312" w:cs="华文楷体" w:ascii="华文楷体" w:hAnsi="华文楷体"/>
          <w:sz w:val="28"/>
          <w:szCs w:val="28"/>
          <w:lang w:val="zh-CN"/>
        </w:rPr>
        <w:t>10%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的比例都不到。其实，现在许多年轻人非常可怜，对感情等极度执著，不成功就服药自杀，这样倒不如学一下无常，你如果认识到了万法无常，背一个教证也可以代替许多安眠药或老鼠药。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下面开始讲正文：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4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总体来思维劫的增减，也同样是无常迁变的性质。</w:t>
      </w:r>
      <w:r>
        <w:rPr>
          <w:rFonts w:ascii="华文楷体" w:hAnsi="华文楷体" w:cs="华文楷体" w:eastAsia="楷体_GB2312"/>
          <w:sz w:val="24"/>
          <w:lang w:val="zh-CN"/>
        </w:rPr>
        <w:t>（这个概念对我们来讲，不太容易理解。因为人的寿命相对于一劫来讲很短暂，以短暂的寿命来思维漫长的时间，可能会比较难懂。）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在往昔初劫时，因福报所感，人们的生活非常快乐。那时候空中没有日月，所有人都是凭借自身的光芒照明，依靠神变行走空中，身体高达数由旬，以甘露为食，幸福美满可与天人相媲美。然而由于烦恼和不善业所致，诚如《俱舍论》所云：“先前有情如色界，而后渐次贪执味。”后来众生福报日趋直下，人与人之间产生我所执，还出现了男女相，身上的光也自然消失，大地上开始产生庄稼等，逐渐变成了如今这种状况。</w:t>
      </w:r>
      <w:r>
        <w:rPr>
          <w:rFonts w:ascii="华文楷体" w:hAnsi="华文楷体" w:cs="宋体;SimSun" w:eastAsia="楷体_GB2312"/>
          <w:kern w:val="0"/>
          <w:sz w:val="28"/>
          <w:szCs w:val="28"/>
          <w:lang w:val="zh-CN"/>
        </w:rPr>
        <w:t>如今的状况是什么样呢？人寿不到百岁，而且每个人强烈执著自己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的国家、自己的家庭、自己的群体，为了保护各自的财产名声、政治经济等，日日夜夜地忙碌着，所造的恶业层出不穷……</w:t>
      </w:r>
      <w:r>
        <w:rPr>
          <w:rFonts w:ascii="华文楷体" w:hAnsi="华文楷体" w:cs="华文楷体" w:eastAsia="楷体_GB2312"/>
          <w:sz w:val="24"/>
          <w:lang w:val="zh-CN"/>
        </w:rPr>
        <w:t>（人类这些变化，一般历史中很难见到。你们也学过国外历史、中国历史，里面叙述的只是短短几千年的人类文明，除此之外，根本没有更超胜的时空概念。而相比之下，佛教与此有很大差别。）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我们现今的寿量、福报等还算是不错，但随着人们烦恼越来越粗重，势必导致福德越来越减弱，寿命越来越短暂。最后到了人寿三十岁、二十岁、十岁时，饥馑劫、疾疫劫、战争劫分别会盛极一时，南赡部洲的众生几乎濒临灭绝。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具体而言，疾疫劫出现时，在七个月零七日中，瘟疫疾病到处肆虐，人们得病即死，药石无效，大多数人都难以幸免，最后人类所剩无几。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战争劫出现时，并非哪个国家发动侵略战争，而是人心残忍到极点，相续中充满杀心，自己所见之人犹如怨敌，随便拿起一件什么东西，都成了杀人利器，于是见人必杀、逢人必砍，如是互相残杀，经过七日七夜。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4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饥馑劫出现时，在七年七月七日中，大旱无雨，井河枯竭，五谷不生，五味隐没或变味，物资、珍宝、屋舍等也渐渐毁坏。由于饥饿难忍，</w:t>
      </w:r>
      <w:r>
        <w:rPr>
          <w:rFonts w:ascii="幼圆" w:hAnsi="幼圆" w:cs="宋体;SimSun" w:eastAsia="楷体_GB2312"/>
          <w:sz w:val="28"/>
          <w:szCs w:val="28"/>
        </w:rPr>
        <w:t>人们甚至将人寿百岁时的人骨挖出来熬汤喝，将之作为最胜营养。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去年我遇到一个阿坝州红原县的人，他告诉我：</w:t>
      </w:r>
      <w:r>
        <w:rPr>
          <w:rFonts w:eastAsia="楷体_GB2312" w:cs="华文楷体" w:ascii="华文楷体" w:hAnsi="华文楷体"/>
          <w:sz w:val="28"/>
          <w:szCs w:val="28"/>
          <w:lang w:val="zh-CN"/>
        </w:rPr>
        <w:t>50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年代藏地和汉地闹饥荒时，也有人经常去尸陀林挖骨头，如果找到了一些人骨，就回去在锅里熬成汤，喝了以后两三天都有力气，全身热乎乎的。</w:t>
      </w:r>
      <w:r>
        <w:rPr>
          <w:rFonts w:ascii="华文楷体" w:hAnsi="华文楷体" w:cs="华文楷体" w:eastAsia="楷体_GB2312"/>
          <w:sz w:val="24"/>
          <w:lang w:val="zh-CN"/>
        </w:rPr>
        <w:t>（有时候看，我们如今有饮食、有衣服，这种生活真的很幸福。但有些世间人或修行不好的人，心里还不满足，一直抱怨没有这个、没有那个，欲望的沟壑始终无法填平。）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到了最后，诚如《俱舍论》所云：“劫以兵疾饥荒尽，次第七日月年止。”在经过七日的刀兵劫、七个月零七日的疾疫劫、七年七月七日的饥馑劫之后，</w:t>
      </w:r>
      <w:r>
        <w:rPr>
          <w:rFonts w:eastAsia="楷体_GB2312" w:cs="华文楷体" w:ascii="华文楷体" w:hAnsi="华文楷体"/>
          <w:sz w:val="28"/>
          <w:szCs w:val="28"/>
          <w:lang w:val="zh-CN"/>
        </w:rPr>
        <w:t>99%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的人类都已经灭绝，许多地方徒留财产而无主人，处处是一片荒无人烟、人迹罕至的景象。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4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到那时，弥勒菩萨所示现的幻化身，将为剩下的人们，传扬断除杀生之妙法。</w:t>
      </w:r>
      <w:r>
        <w:rPr>
          <w:rFonts w:ascii="华文楷体" w:hAnsi="华文楷体" w:cs="华文楷体" w:eastAsia="楷体_GB2312"/>
          <w:sz w:val="24"/>
          <w:lang w:val="zh-CN"/>
        </w:rPr>
        <w:t>（不杀生确实很善妙，如果世间上大多数人都吃素、不杀生，就能化解各种战争等刀兵劫，人心逐渐得以净化，给全世界带来一种和谐。）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此时人类身高到了一肘左右，人寿增长到二十岁。尔后逐渐递增，到了人寿八万岁时，怙主弥勒出世，在贤劫千佛成佛的地方——印度金刚座示现成佛，之后转大法轮</w:t>
      </w:r>
      <w:r>
        <w:rPr>
          <w:rStyle w:val="FootnoteCharacters"/>
          <w:rStyle w:val="FootnoteAnchor"/>
          <w:rFonts w:ascii="华文楷体" w:hAnsi="华文楷体" w:cs="华文楷体" w:eastAsia="楷体_GB2312"/>
          <w:sz w:val="28"/>
          <w:szCs w:val="28"/>
          <w:lang w:val="zh-CN"/>
        </w:rPr>
        <w:footnoteReference w:id="2"/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。</w:t>
      </w:r>
      <w:r>
        <w:rPr>
          <w:rFonts w:ascii="华文楷体" w:hAnsi="华文楷体" w:cs="华文楷体" w:eastAsia="楷体_GB2312"/>
          <w:sz w:val="24"/>
          <w:lang w:val="zh-CN"/>
        </w:rPr>
        <w:t>（对于人类的未来，佛教描述得清清楚楚，而世间学者只是一种预测，没有明确的定论，其他宗教也无法做到这样。所以，我们作为佛教徒，理应知道佛教的伟大。）</w:t>
      </w:r>
    </w:p>
    <w:p>
      <w:pPr>
        <w:pStyle w:val="Normal"/>
        <w:ind w:firstLine="560"/>
        <w:rPr>
          <w:rFonts w:ascii="华文楷体" w:hAnsi="华文楷体" w:eastAsia="楷体_GB2312" w:cs="宋体;SimSun"/>
          <w:kern w:val="0"/>
          <w:sz w:val="28"/>
          <w:szCs w:val="28"/>
          <w:lang w:val="zh-CN"/>
        </w:rPr>
      </w:pPr>
      <w:r>
        <w:rPr>
          <w:rFonts w:eastAsia="楷体_GB2312"/>
          <w:sz w:val="28"/>
        </w:rPr>
        <w:t>这样往返增减满十八</w:t>
      </w:r>
      <w:r>
        <w:rPr>
          <w:rFonts w:ascii="华文楷体" w:hAnsi="华文楷体" w:cs="华文楷体" w:eastAsia="楷体_GB2312"/>
          <w:sz w:val="28"/>
        </w:rPr>
        <w:t>次以后</w:t>
      </w:r>
      <w:r>
        <w:rPr>
          <w:rStyle w:val="FootnoteCharacters"/>
          <w:rStyle w:val="FootnoteAnchor"/>
          <w:rFonts w:ascii="华文楷体" w:hAnsi="华文楷体" w:cs="华文楷体" w:eastAsia="楷体_GB2312"/>
          <w:sz w:val="28"/>
        </w:rPr>
        <w:footnoteReference w:id="3"/>
      </w:r>
      <w:r>
        <w:rPr>
          <w:rFonts w:ascii="华文楷体" w:hAnsi="华文楷体" w:cs="华文楷体" w:eastAsia="楷体_GB2312"/>
          <w:sz w:val="28"/>
        </w:rPr>
        <w:t>，人类的寿命长达无量岁，此时胜解佛</w:t>
      </w:r>
      <w:r>
        <w:rPr>
          <w:rStyle w:val="FootnoteCharacters"/>
          <w:rStyle w:val="FootnoteAnchor"/>
          <w:rFonts w:ascii="华文楷体" w:hAnsi="华文楷体" w:cs="华文楷体" w:eastAsia="楷体_GB2312"/>
          <w:sz w:val="28"/>
        </w:rPr>
        <w:footnoteReference w:id="4"/>
      </w:r>
      <w:r>
        <w:rPr>
          <w:rFonts w:ascii="华文楷体" w:hAnsi="华文楷体" w:cs="华文楷体" w:eastAsia="楷体_GB2312"/>
          <w:sz w:val="28"/>
        </w:rPr>
        <w:t>出世，</w:t>
      </w:r>
      <w:r>
        <w:rPr>
          <w:rFonts w:ascii="华文楷体" w:hAnsi="华文楷体" w:cs="宋体;SimSun" w:eastAsia="楷体_GB2312"/>
          <w:kern w:val="0"/>
          <w:sz w:val="28"/>
          <w:szCs w:val="28"/>
          <w:lang w:val="zh-CN"/>
        </w:rPr>
        <w:t>在印度金刚座示现成佛。</w:t>
      </w:r>
      <w:r>
        <w:rPr>
          <w:rFonts w:ascii="华文楷体" w:hAnsi="华文楷体" w:cs="华文楷体" w:eastAsia="楷体_GB2312"/>
          <w:sz w:val="28"/>
        </w:rPr>
        <w:t>此佛</w:t>
      </w:r>
      <w:r>
        <w:rPr>
          <w:rFonts w:ascii="华文楷体" w:hAnsi="华文楷体" w:cs="宋体;SimSun" w:eastAsia="楷体_GB2312"/>
          <w:kern w:val="0"/>
          <w:sz w:val="28"/>
          <w:szCs w:val="28"/>
          <w:lang w:val="zh-CN"/>
        </w:rPr>
        <w:t>的寿量、事业最为广大，</w:t>
      </w:r>
      <w:r>
        <w:rPr>
          <w:rFonts w:ascii="华文楷体" w:hAnsi="华文楷体" w:cs="华文楷体" w:eastAsia="楷体_GB2312"/>
          <w:sz w:val="28"/>
        </w:rPr>
        <w:t>住世寿量是前面贤劫千佛寿量的总数，饶益众</w:t>
      </w:r>
      <w:r>
        <w:rPr>
          <w:rFonts w:eastAsia="楷体_GB2312"/>
          <w:sz w:val="28"/>
        </w:rPr>
        <w:t>生的事业也等同于千佛事业的总和。</w:t>
      </w:r>
    </w:p>
    <w:p>
      <w:pPr>
        <w:pStyle w:val="Normal"/>
        <w:ind w:firstLine="573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以上这些道理，对凡夫人而言无法想象，有信心的人虽可对此深信不移，但要想如实了知，恐怕有一定困难。就像对天文地理一窍不通的人，给他讲银河系、太阳系或者地球，他可能很难理解。原来我上初中时，有个王老师给我们讲地理，我们好多藏族学生连汉语都不懂，更不要说地理了，所以一直傻傻地看着。老师说地球地球，大家都不明白是什么，最后他非常失望，只好在黑板上画一个圆，说：“反正你们知道地球是圆的就行了。”同样，现在我们一讲这些时空概念，对佛法没有信心、对未来没推测过的人也很难相信。但不管怎样，劫的增减变化就是如此，到了最后，这一贤劫也会杳无踪影。所以，观察劫之增减，也不离无常的本性。</w:t>
      </w:r>
    </w:p>
    <w:p>
      <w:pPr>
        <w:pStyle w:val="Normal"/>
        <w:ind w:firstLine="573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因而，万法无有任何实质可言，器世界也好、有情世界也好，全部都离不开无常的本性。《方广庄严经》云：“三界皆无常，如秋日浮云。”其他经中也说：“三界无常如秋云，众生生死如观戏。”三界无常迁变就如秋天的白云——秋天的白云，汉地不一定看得见，因为有些城市里连天都看不见，白云就更不用说了，尤其是东北那一带，在高速公路两边，尽是大工厂里冒出的黑烟，除此之外基本看不到白云。印度以前可能好一点，但现在几乎也跟汉地一样。不过在藏地，秋云也好、春云也好，都非常清楚，这些云瞬间就出现了，瞬间又消失了，同样，任何一个法也不例外，大家要懂得这个道理。</w:t>
      </w:r>
    </w:p>
    <w:p>
      <w:pPr>
        <w:pStyle w:val="Normal"/>
        <w:ind w:firstLine="573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无常的道理在文字上很简单，但你们内心有没有对此产生定解，这要靠个人努力。虽然大家同时听受无常的法义，但由于每个人的缘分和接受能力不同，得到的利益也有千差万别。以前我们读书时亦是如此，一个老师上同一堂课，下面学生所学到的知识不尽相同，甚至有些人不但没有学到什么，反而对老师生嗔恨心，各种各样的情况都会有。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其实，学习这些法很有必要，你们有能力的话，应在自己懂得的基础上，将这些道理随时随地传给有缘人。有些人不想当法师，认为这没有地位，但我觉得法师的地位是很高的。上师如意宝一辈子都在讲经说法，并没有追求世间地位，从历史上看，很多的高僧大德，像阿底峡尊者、宗喀巴大师、静命论师，也是一生都在当法师、当论师，对世间的贡献不可思议。因此，极个别的法师和辅导员，应当怀着利他菩提心，将自己所懂的甚深无常之理传给别人。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那天我去学校时，听有些老师在讲无常法，从很多学生的表情上看，他们已经懂得了。我当时想：“如果世间学校都宣讲无常的道理，那多有意义啊！这样孩子长大之后，就不会像现在社会上有些人一样，睁眼闭眼都是想钱，除了钱以外，好像来到这个世界没有其他目标。倘若懂得了一点佛法教理，他们就会知道生活的尺度，懂得把握分寸。否则，稍微有点能力便贪得无厌，没有丝毫控制能力，得不到就愤世嫉俗、怨天尤人，这种人的一生，始终处于恐慌与痛苦之中，没有任何快乐。”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放眼当今时代，唯一能救护众生的妙药就是佛教，如果依靠佛教调伏自己身心，确实有百利而无一害。</w:t>
      </w:r>
      <w:r>
        <w:rPr>
          <w:rFonts w:ascii="华文楷体" w:hAnsi="华文楷体" w:cs="华文楷体" w:eastAsia="楷体_GB2312"/>
          <w:sz w:val="24"/>
          <w:lang w:val="zh-CN"/>
        </w:rPr>
        <w:t>（当然，佛教也不一定所有人都接受，佛陀在世时尚且如此，现在这样恶劣的时代更不用说了。）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因此，大家平时要懂得佛法教理，尤其是有智慧、有能力的人，应该对佛教更细微、更深奥的理论进行研究。假如你没有这么广大、深邃的智慧，至少也应掌握生存的基本原则，以及能获得解脱、不堕恶趣的基本窍诀。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eastAsia="楷体_GB2312" w:cs="华文楷体" w:ascii="华文楷体" w:hAnsi="华文楷体"/>
          <w:sz w:val="28"/>
          <w:szCs w:val="28"/>
          <w:lang w:val="zh-CN"/>
        </w:rPr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下面分别观察四季变迁也是无常的：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宋体;SimSun" w:eastAsia="楷体_GB2312"/>
          <w:kern w:val="0"/>
          <w:sz w:val="28"/>
          <w:szCs w:val="28"/>
          <w:lang w:val="zh-CN"/>
        </w:rPr>
        <w:t>夏天，所有草地一片青翠，雨水犹如甘露般普降，人们尽情享受舒心悦意的美景，五颜六色的鲜花争奇斗艳、绚丽多彩。尤其是藏地的夏天，真好似天境一般，坐在姹紫嫣红的花丛中，看着森林美景、山河泉水、蓝天白云，再没有比这更享受的了。我可能分别念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比较重吧，一到春天和夏天，就喜欢去小河边，坐在那里一边听河水的声音，一边遥望整个自然界，内心的欢喜之情无法用语言描述。前段时间，我跟几个道友到河边休息时就说：“如果我要死，宁愿在冬天死，不愿在春天和夏天死，因为这个环境太美了，真不想离开。”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夏天的景色虽然美，但到了秋天，瑟瑟的冷风会将绿野变成黄色，所有的花草也渐渐枯萎凋零。秋天遍地都是落叶，给人带来一种无尽的凄凉之感，此时会深深感到万法无常。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到了冬天，地冻如石，滴水成冰，寒风凛冽，就算是经过许多马路</w:t>
      </w:r>
      <w:r>
        <w:rPr>
          <w:rStyle w:val="FootnoteAnchor"/>
          <w:rFonts w:ascii="华文楷体" w:hAnsi="华文楷体" w:cs="华文楷体" w:eastAsia="楷体_GB2312"/>
          <w:sz w:val="28"/>
          <w:szCs w:val="28"/>
          <w:vertAlign w:val="superscript"/>
          <w:lang w:val="zh-CN"/>
        </w:rPr>
        <w:footnoteReference w:id="5"/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寻觅，也找不到夏天盛开的一朵鲜花——不过现在科学比较发达，你冬天时乘飞机去海南，那就感觉不一样了，我们这边全是冰，而那边全是鲜花，就好像到了另一个世界。但在藏地，春夏秋冬四季分明，季节变化特别大，你对一切无常会有明显感受。禅宗也有一首偈颂说：“春有百花秋有月，夏有凉风冬有雪。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”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实际上也是在说明无常的道理。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如此春去秋来、寒来暑往，秋天、冬天、春天等依次出现，前前季节的一切显现都会变成另一番情形，这些是我们有目共睹的无常实例。所以，</w:t>
      </w:r>
      <w:r>
        <w:rPr>
          <w:rFonts w:ascii="华文楷体" w:hAnsi="华文楷体" w:cs="宋体;SimSun" w:eastAsia="楷体_GB2312"/>
          <w:kern w:val="0"/>
          <w:sz w:val="28"/>
          <w:szCs w:val="28"/>
          <w:lang w:val="zh-CN"/>
        </w:rPr>
        <w:t>无常修得好的人，会将四季的更替作为修行的顺缘。而没有修过无常的人，恐怕不一定能找到这种感觉。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宋体;SimSun" w:eastAsia="楷体_GB2312"/>
          <w:kern w:val="0"/>
          <w:sz w:val="28"/>
          <w:szCs w:val="28"/>
          <w:lang w:val="zh-CN"/>
        </w:rPr>
        <w:t>同样，如果我们思量昨天和今天、今天早晨和今天晚上、今年和明年……也会发现万法时刻都在迁变之中。比如，昨天我想好好修行，今天就没有这个打算了；原本我计划明年做这件事，但到时候分别念又全部变了；今年我想到什么地方去，结果最后又不去了。所以说，无论何事何物，都没有恒常、可信、稳固的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。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特别是我们所住的城市、村落、寺庙等中，也可以清楚地看到：从前财产丰厚、兴旺发达之人，现今也有沦落衰败、甚至家破人亡的现象；昔日穷困潦倒、势单力薄之人，如今竟变得财运亨通、势力雄厚……这些现象都离不开无常的本性。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因此，上师如意宝在《无常道歌》中说：“若能观想一切内外法，乃为指示寿命无常书。”假如以智慧观察内外诸法，就会发现无论是外境的春夏秋冬，还是身边的亲友住宅，都是指示寿命无常的善知识。包括外面菩提学会的道友，刚开始有哪些人，后来离开了多少，如今又新加入一些，这部分人还是会变的……所以从我们周围的事物上，也很容易看到无常的影子。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举世闻名的印度泰姬陵，号称世界七大奇迹之一，从它的故事中也可以发现万法无常之理：</w:t>
      </w:r>
    </w:p>
    <w:p>
      <w:pPr>
        <w:pStyle w:val="Normal"/>
        <w:ind w:firstLine="560"/>
        <w:rPr>
          <w:rFonts w:ascii="华文楷体" w:hAnsi="华文楷体" w:eastAsia="楷体_GB2312" w:cs="宋体;SimSun"/>
          <w:kern w:val="0"/>
          <w:sz w:val="28"/>
          <w:szCs w:val="28"/>
          <w:lang w:val="zh-CN"/>
        </w:rPr>
      </w:pPr>
      <w:r>
        <w:rPr>
          <w:rFonts w:ascii="华文楷体" w:hAnsi="华文楷体" w:cs="宋体;SimSun" w:eastAsia="楷体_GB2312"/>
          <w:kern w:val="0"/>
          <w:sz w:val="28"/>
          <w:szCs w:val="28"/>
          <w:lang w:val="zh-CN"/>
        </w:rPr>
        <w:t>泰姬陵是印度国王</w:t>
      </w:r>
      <w:r>
        <w:rPr>
          <w:rFonts w:ascii="华文楷体" w:hAnsi="华文楷体" w:cs="宋体;SimSun" w:eastAsia="楷体_GB2312"/>
          <w:kern w:val="0"/>
          <w:sz w:val="28"/>
          <w:szCs w:val="28"/>
          <w:lang w:val="zh-CN"/>
        </w:rPr>
        <w:t>沙</w:t>
      </w:r>
      <w:r>
        <w:rPr>
          <w:rFonts w:eastAsia="楷体_GB2312" w:cs="宋体;SimSun" w:ascii="华文楷体" w:hAnsi="华文楷体"/>
          <w:kern w:val="0"/>
          <w:sz w:val="28"/>
          <w:szCs w:val="28"/>
          <w:lang w:val="zh-CN"/>
        </w:rPr>
        <w:t>·</w:t>
      </w:r>
      <w:r>
        <w:rPr>
          <w:rFonts w:ascii="华文楷体" w:hAnsi="华文楷体" w:cs="宋体;SimSun" w:eastAsia="楷体_GB2312"/>
          <w:kern w:val="0"/>
          <w:sz w:val="28"/>
          <w:szCs w:val="28"/>
          <w:lang w:val="zh-CN"/>
        </w:rPr>
        <w:t>贾汗</w:t>
      </w:r>
      <w:r>
        <w:rPr>
          <w:rFonts w:ascii="华文楷体" w:hAnsi="华文楷体" w:cs="宋体;SimSun" w:eastAsia="楷体_GB2312"/>
          <w:kern w:val="0"/>
          <w:sz w:val="28"/>
          <w:szCs w:val="28"/>
          <w:lang w:val="zh-CN"/>
        </w:rPr>
        <w:t>为爱妃</w:t>
      </w:r>
      <w:r>
        <w:rPr>
          <w:rFonts w:ascii="华文楷体" w:hAnsi="华文楷体" w:cs="宋体;SimSun" w:eastAsia="楷体_GB2312"/>
          <w:kern w:val="0"/>
          <w:sz w:val="28"/>
          <w:szCs w:val="28"/>
          <w:lang w:val="zh-CN"/>
        </w:rPr>
        <w:t>芭奴</w:t>
      </w:r>
      <w:r>
        <w:rPr>
          <w:rFonts w:ascii="华文楷体" w:hAnsi="华文楷体" w:cs="宋体;SimSun" w:eastAsia="楷体_GB2312"/>
          <w:kern w:val="0"/>
          <w:sz w:val="28"/>
          <w:szCs w:val="28"/>
          <w:lang w:val="zh-CN"/>
        </w:rPr>
        <w:t>所建。</w:t>
      </w:r>
      <w:r>
        <w:rPr>
          <w:rFonts w:ascii="华文楷体" w:hAnsi="华文楷体" w:cs="宋体;SimSun" w:eastAsia="楷体_GB2312"/>
          <w:kern w:val="0"/>
          <w:sz w:val="28"/>
          <w:szCs w:val="28"/>
          <w:lang w:val="zh-CN"/>
        </w:rPr>
        <w:t>据说芭奴是一位绝世美女，她</w:t>
      </w:r>
      <w:r>
        <w:rPr>
          <w:rFonts w:eastAsia="楷体_GB2312" w:cs="宋体;SimSun" w:ascii="华文楷体" w:hAnsi="华文楷体"/>
          <w:kern w:val="0"/>
          <w:sz w:val="28"/>
          <w:szCs w:val="28"/>
          <w:lang w:val="zh-CN"/>
        </w:rPr>
        <w:t>21</w:t>
      </w:r>
      <w:r>
        <w:rPr>
          <w:rFonts w:ascii="华文楷体" w:hAnsi="华文楷体" w:cs="宋体;SimSun" w:eastAsia="楷体_GB2312"/>
          <w:kern w:val="0"/>
          <w:sz w:val="28"/>
          <w:szCs w:val="28"/>
          <w:lang w:val="zh-CN"/>
        </w:rPr>
        <w:t>岁时</w:t>
      </w:r>
      <w:r>
        <w:rPr>
          <w:rFonts w:ascii="华文楷体" w:hAnsi="华文楷体" w:cs="宋体;SimSun" w:eastAsia="楷体_GB2312"/>
          <w:kern w:val="0"/>
          <w:sz w:val="28"/>
          <w:szCs w:val="28"/>
          <w:lang w:val="zh-CN"/>
        </w:rPr>
        <w:t>就嫁给了</w:t>
      </w:r>
      <w:r>
        <w:rPr>
          <w:rFonts w:ascii="华文楷体" w:hAnsi="华文楷体" w:cs="宋体;SimSun" w:eastAsia="楷体_GB2312"/>
          <w:kern w:val="0"/>
          <w:sz w:val="28"/>
          <w:szCs w:val="28"/>
          <w:lang w:val="zh-CN"/>
        </w:rPr>
        <w:t>三王子库拉姆</w:t>
      </w:r>
      <w:r>
        <w:rPr>
          <w:rFonts w:ascii="华文楷体" w:hAnsi="华文楷体" w:cs="宋体;SimSun" w:eastAsia="楷体_GB2312"/>
          <w:kern w:val="0"/>
          <w:sz w:val="24"/>
          <w:lang w:val="zh-CN"/>
        </w:rPr>
        <w:t>（即后来的</w:t>
      </w:r>
      <w:r>
        <w:rPr>
          <w:rFonts w:ascii="华文楷体" w:hAnsi="华文楷体" w:cs="宋体;SimSun" w:eastAsia="楷体_GB2312"/>
          <w:kern w:val="0"/>
          <w:sz w:val="24"/>
          <w:lang w:val="zh-CN"/>
        </w:rPr>
        <w:t>沙</w:t>
      </w:r>
      <w:r>
        <w:rPr>
          <w:rFonts w:eastAsia="楷体_GB2312" w:cs="宋体;SimSun" w:ascii="华文楷体" w:hAnsi="华文楷体"/>
          <w:kern w:val="0"/>
          <w:sz w:val="24"/>
          <w:lang w:val="zh-CN"/>
        </w:rPr>
        <w:t>·</w:t>
      </w:r>
      <w:r>
        <w:rPr>
          <w:rFonts w:ascii="华文楷体" w:hAnsi="华文楷体" w:cs="宋体;SimSun" w:eastAsia="楷体_GB2312"/>
          <w:kern w:val="0"/>
          <w:sz w:val="24"/>
          <w:lang w:val="zh-CN"/>
        </w:rPr>
        <w:t>贾汗</w:t>
      </w:r>
      <w:r>
        <w:rPr>
          <w:rFonts w:ascii="华文楷体" w:hAnsi="华文楷体" w:cs="宋体;SimSun" w:eastAsia="楷体_GB2312"/>
          <w:kern w:val="0"/>
          <w:sz w:val="24"/>
          <w:lang w:val="zh-CN"/>
        </w:rPr>
        <w:t>）</w:t>
      </w:r>
      <w:r>
        <w:rPr>
          <w:rFonts w:ascii="华文楷体" w:hAnsi="华文楷体" w:cs="宋体;SimSun" w:eastAsia="楷体_GB2312"/>
          <w:kern w:val="0"/>
          <w:sz w:val="28"/>
          <w:szCs w:val="28"/>
          <w:lang w:val="zh-CN"/>
        </w:rPr>
        <w:t>，</w:t>
      </w:r>
      <w:r>
        <w:rPr>
          <w:rFonts w:ascii="华文楷体" w:hAnsi="华文楷体" w:cs="宋体;SimSun" w:eastAsia="楷体_GB2312"/>
          <w:kern w:val="0"/>
          <w:sz w:val="28"/>
          <w:szCs w:val="28"/>
          <w:lang w:val="zh-CN"/>
        </w:rPr>
        <w:t>婚后</w:t>
      </w:r>
      <w:r>
        <w:rPr>
          <w:rFonts w:ascii="华文楷体" w:hAnsi="华文楷体" w:cs="宋体;SimSun" w:eastAsia="楷体_GB2312"/>
          <w:kern w:val="0"/>
          <w:sz w:val="28"/>
          <w:szCs w:val="28"/>
          <w:lang w:val="zh-CN"/>
        </w:rPr>
        <w:t>二人</w:t>
      </w:r>
      <w:r>
        <w:rPr>
          <w:rFonts w:ascii="华文楷体" w:hAnsi="华文楷体" w:cs="宋体;SimSun" w:eastAsia="楷体_GB2312"/>
          <w:kern w:val="0"/>
          <w:sz w:val="28"/>
          <w:szCs w:val="28"/>
          <w:lang w:val="zh-CN"/>
        </w:rPr>
        <w:t>同甘共苦，</w:t>
      </w:r>
      <w:r>
        <w:rPr>
          <w:rFonts w:ascii="华文楷体" w:hAnsi="华文楷体" w:cs="宋体;SimSun" w:eastAsia="楷体_GB2312"/>
          <w:kern w:val="0"/>
          <w:sz w:val="28"/>
          <w:szCs w:val="28"/>
          <w:lang w:val="zh-CN"/>
        </w:rPr>
        <w:t>形影</w:t>
      </w:r>
      <w:r>
        <w:rPr>
          <w:rFonts w:ascii="华文楷体" w:hAnsi="华文楷体" w:cs="宋体;SimSun" w:eastAsia="楷体_GB2312"/>
          <w:kern w:val="0"/>
          <w:sz w:val="28"/>
          <w:szCs w:val="28"/>
          <w:lang w:val="zh-CN"/>
        </w:rPr>
        <w:t>相随，足迹遍布疆场。</w:t>
      </w:r>
      <w:r>
        <w:rPr>
          <w:rFonts w:ascii="华文楷体" w:hAnsi="华文楷体" w:cs="宋体;SimSun" w:eastAsia="楷体_GB2312"/>
          <w:kern w:val="0"/>
          <w:sz w:val="28"/>
          <w:szCs w:val="28"/>
          <w:lang w:val="zh-CN"/>
        </w:rPr>
        <w:t>后来</w:t>
      </w:r>
      <w:r>
        <w:rPr>
          <w:rFonts w:ascii="华文楷体" w:hAnsi="华文楷体" w:cs="宋体;SimSun" w:eastAsia="楷体_GB2312"/>
          <w:kern w:val="0"/>
          <w:sz w:val="28"/>
          <w:szCs w:val="28"/>
          <w:lang w:val="zh-CN"/>
        </w:rPr>
        <w:t>，库拉姆经过一场血战</w:t>
      </w:r>
      <w:r>
        <w:rPr>
          <w:rFonts w:ascii="华文楷体" w:hAnsi="华文楷体" w:cs="宋体;SimSun" w:eastAsia="楷体_GB2312"/>
          <w:kern w:val="0"/>
          <w:sz w:val="28"/>
          <w:szCs w:val="28"/>
          <w:lang w:val="zh-CN"/>
        </w:rPr>
        <w:t>，</w:t>
      </w:r>
      <w:r>
        <w:rPr>
          <w:rFonts w:ascii="华文楷体" w:hAnsi="华文楷体" w:cs="宋体;SimSun" w:eastAsia="楷体_GB2312"/>
          <w:kern w:val="0"/>
          <w:sz w:val="28"/>
          <w:szCs w:val="28"/>
          <w:lang w:val="zh-CN"/>
        </w:rPr>
        <w:t>继承</w:t>
      </w:r>
      <w:r>
        <w:rPr>
          <w:rFonts w:ascii="华文楷体" w:hAnsi="华文楷体" w:cs="宋体;SimSun" w:eastAsia="楷体_GB2312"/>
          <w:kern w:val="0"/>
          <w:sz w:val="28"/>
          <w:szCs w:val="28"/>
          <w:lang w:val="zh-CN"/>
        </w:rPr>
        <w:t>了</w:t>
      </w:r>
      <w:r>
        <w:rPr>
          <w:rFonts w:ascii="华文楷体" w:hAnsi="华文楷体" w:cs="宋体;SimSun" w:eastAsia="楷体_GB2312"/>
          <w:kern w:val="0"/>
          <w:sz w:val="28"/>
          <w:szCs w:val="28"/>
          <w:lang w:val="zh-CN"/>
        </w:rPr>
        <w:t>王位，</w:t>
      </w:r>
      <w:r>
        <w:rPr>
          <w:rFonts w:ascii="华文楷体" w:hAnsi="华文楷体" w:cs="宋体;SimSun" w:eastAsia="楷体_GB2312"/>
          <w:kern w:val="0"/>
          <w:sz w:val="28"/>
          <w:szCs w:val="28"/>
          <w:lang w:val="zh-CN"/>
        </w:rPr>
        <w:t>他给自己取名为</w:t>
      </w:r>
      <w:r>
        <w:rPr>
          <w:rFonts w:ascii="华文楷体" w:hAnsi="华文楷体" w:cs="宋体;SimSun" w:eastAsia="楷体_GB2312"/>
          <w:kern w:val="0"/>
          <w:sz w:val="28"/>
          <w:szCs w:val="28"/>
          <w:lang w:val="zh-CN"/>
        </w:rPr>
        <w:t>沙</w:t>
      </w:r>
      <w:r>
        <w:rPr>
          <w:rFonts w:eastAsia="楷体_GB2312" w:cs="宋体;SimSun" w:ascii="华文楷体" w:hAnsi="华文楷体"/>
          <w:kern w:val="0"/>
          <w:sz w:val="28"/>
          <w:szCs w:val="28"/>
          <w:lang w:val="zh-CN"/>
        </w:rPr>
        <w:t>·</w:t>
      </w:r>
      <w:r>
        <w:rPr>
          <w:rFonts w:ascii="华文楷体" w:hAnsi="华文楷体" w:cs="宋体;SimSun" w:eastAsia="楷体_GB2312"/>
          <w:kern w:val="0"/>
          <w:sz w:val="28"/>
          <w:szCs w:val="28"/>
          <w:lang w:val="zh-CN"/>
        </w:rPr>
        <w:t>贾汗，意为世界之王。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但是好景不长，芭奴在跟随沙</w:t>
      </w:r>
      <w:r>
        <w:rPr>
          <w:rFonts w:eastAsia="楷体_GB2312" w:cs="华文楷体" w:ascii="华文楷体" w:hAnsi="华文楷体"/>
          <w:sz w:val="28"/>
          <w:szCs w:val="28"/>
          <w:lang w:val="zh-CN"/>
        </w:rPr>
        <w:t>·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贾汗南征时，因难产而死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，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当时年仅</w:t>
      </w:r>
      <w:r>
        <w:rPr>
          <w:rFonts w:eastAsia="楷体_GB2312" w:cs="华文楷体" w:ascii="华文楷体" w:hAnsi="华文楷体"/>
          <w:sz w:val="28"/>
          <w:szCs w:val="28"/>
          <w:lang w:val="zh-CN"/>
        </w:rPr>
        <w:t>39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岁。在婚后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的</w:t>
      </w:r>
      <w:r>
        <w:rPr>
          <w:rFonts w:eastAsia="楷体_GB2312" w:cs="华文楷体" w:ascii="华文楷体" w:hAnsi="华文楷体"/>
          <w:sz w:val="28"/>
          <w:szCs w:val="28"/>
          <w:lang w:val="zh-CN"/>
        </w:rPr>
        <w:t>18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年里，她共为沙</w:t>
      </w:r>
      <w:r>
        <w:rPr>
          <w:rFonts w:eastAsia="楷体_GB2312" w:cs="华文楷体" w:ascii="华文楷体" w:hAnsi="华文楷体"/>
          <w:sz w:val="28"/>
          <w:szCs w:val="28"/>
          <w:lang w:val="zh-CN"/>
        </w:rPr>
        <w:t>·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贾汗生下</w:t>
      </w:r>
      <w:r>
        <w:rPr>
          <w:rFonts w:eastAsia="楷体_GB2312" w:cs="华文楷体" w:ascii="华文楷体" w:hAnsi="华文楷体"/>
          <w:sz w:val="28"/>
          <w:szCs w:val="28"/>
          <w:lang w:val="zh-CN"/>
        </w:rPr>
        <w:t>14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个子女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，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存活的只有四男三女。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在她临死前，沙</w:t>
      </w:r>
      <w:r>
        <w:rPr>
          <w:rFonts w:eastAsia="楷体_GB2312" w:cs="华文楷体" w:ascii="华文楷体" w:hAnsi="华文楷体"/>
          <w:sz w:val="28"/>
          <w:szCs w:val="28"/>
          <w:lang w:val="zh-CN"/>
        </w:rPr>
        <w:t>·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贾汗紧拥着奄奄一息的爱妃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，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问她还有什么心愿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。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芭奴告诉他，只希望能拥有一座举世无双的陵墓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……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芭奴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之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死，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令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沙</w:t>
      </w:r>
      <w:r>
        <w:rPr>
          <w:rFonts w:eastAsia="楷体_GB2312" w:cs="华文楷体" w:ascii="华文楷体" w:hAnsi="华文楷体"/>
          <w:sz w:val="28"/>
          <w:szCs w:val="28"/>
          <w:lang w:val="zh-CN"/>
        </w:rPr>
        <w:t>·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贾汗悲痛欲绝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。为了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表达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相思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之情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，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他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倾举国之力，耗费无数钱财，下令</w:t>
      </w:r>
      <w:r>
        <w:rPr>
          <w:rFonts w:eastAsia="楷体_GB2312" w:cs="华文楷体" w:ascii="华文楷体" w:hAnsi="华文楷体"/>
          <w:sz w:val="28"/>
          <w:szCs w:val="28"/>
          <w:lang w:val="zh-CN"/>
        </w:rPr>
        <w:t>2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万余名工匠参与建造，历时</w:t>
      </w:r>
      <w:r>
        <w:rPr>
          <w:rFonts w:eastAsia="楷体_GB2312" w:cs="华文楷体" w:ascii="华文楷体" w:hAnsi="华文楷体"/>
          <w:sz w:val="28"/>
          <w:szCs w:val="28"/>
          <w:lang w:val="zh-CN"/>
        </w:rPr>
        <w:t>22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年才完成了这座洁白晶莹的泰姬陵。此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陵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竣工之后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，沙</w:t>
      </w:r>
      <w:r>
        <w:rPr>
          <w:rFonts w:eastAsia="楷体_GB2312" w:cs="华文楷体" w:ascii="华文楷体" w:hAnsi="华文楷体"/>
          <w:sz w:val="28"/>
          <w:szCs w:val="28"/>
          <w:lang w:val="zh-CN"/>
        </w:rPr>
        <w:t>·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贾汗残忍地下令砍掉所有工匠的拇指，因为他仍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记得爱妃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的遗愿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——拥有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一座“举世无双”的陵墓，他不希望看到另一座可与泰姬陵媲美的建筑出现在这个世界上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。</w:t>
      </w:r>
      <w:r>
        <w:rPr>
          <w:rFonts w:ascii="华文楷体" w:hAnsi="华文楷体" w:cs="华文楷体" w:eastAsia="楷体_GB2312"/>
          <w:sz w:val="24"/>
          <w:lang w:val="zh-CN"/>
        </w:rPr>
        <w:t>（也有说被砍掉的工匠拇指，跟他爱妃的遗体埋在一起。）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沙</w:t>
      </w:r>
      <w:r>
        <w:rPr>
          <w:rFonts w:eastAsia="楷体_GB2312" w:cs="华文楷体" w:ascii="华文楷体" w:hAnsi="华文楷体"/>
          <w:sz w:val="28"/>
          <w:szCs w:val="28"/>
          <w:lang w:val="zh-CN"/>
        </w:rPr>
        <w:t>·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贾汗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本想在河对面再为自己造一座一模一样的黑色陵墓，中间用半边白色、半边黑色的大理石桥连接，与爱妃相对而眠。谁知泰姬陵刚完工不久，他儿子就弑兄杀弟篡位，他也被囚禁在离泰姬陵不远的阿格拉堡。此后整整</w:t>
      </w:r>
      <w:r>
        <w:rPr>
          <w:rFonts w:eastAsia="楷体_GB2312" w:cs="华文楷体" w:ascii="华文楷体" w:hAnsi="华文楷体"/>
          <w:sz w:val="28"/>
          <w:szCs w:val="28"/>
          <w:lang w:val="zh-CN"/>
        </w:rPr>
        <w:t>8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年时间里，他每天只能透过小窗，凄然地遥望着远处河中的泰姬陵倒影。最后他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视力恶化，仅借着一颗宝石的折射，来观看泰姬陵，直至最终忧郁而死。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从他最初的不可一世到最后的郁郁而终，可见世上没什么是常有的。包括以前的萨达姆，他刚当选时，举国上下欢腾一片，每家每户都挂着他的像，许多人对他万分崇拜，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连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国内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的主要机场也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命名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为萨达姆国际机场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。但后来他关在监狱里，被执行绞刑后，人们也同样欢歌笑语，庆祝连连。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因此，世间上的一切法，诚如上师如意宝所说，皆为指示无常的善知识。器世界、有情世界的种种显现，如果你能观，则统统是无常的比喻；如果你不能观，那书本里讲的窍诀再殊胜，有些人也会当成耳边风，对自相续不一定有利。所以，希望各位道友从周围的事物上，能深深体会到无常的甚深意义！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eastAsia="楷体_GB2312" w:cs="华文楷体" w:ascii="华文楷体" w:hAnsi="华文楷体"/>
          <w:sz w:val="28"/>
          <w:szCs w:val="28"/>
          <w:lang w:val="zh-CN"/>
        </w:rPr>
      </w:r>
    </w:p>
    <w:p>
      <w:pPr>
        <w:pStyle w:val="Normal"/>
        <w:spacing w:lineRule="exact" w:line="440"/>
        <w:jc w:val="center"/>
        <w:rPr>
          <w:rFonts w:ascii="幼圆" w:hAnsi="幼圆" w:eastAsia="幼圆" w:cs="宋体;SimSun"/>
          <w:sz w:val="24"/>
        </w:rPr>
      </w:pPr>
      <w:r>
        <w:rPr>
          <w:rFonts w:ascii="幼圆" w:hAnsi="幼圆" w:cs="宋体;SimSun" w:eastAsia="幼圆"/>
          <w:sz w:val="24"/>
        </w:rPr>
        <w:t>文殊师利勇猛智  普贤慧行亦复然</w:t>
      </w:r>
    </w:p>
    <w:p>
      <w:pPr>
        <w:pStyle w:val="Normal"/>
        <w:spacing w:lineRule="exact" w:line="440"/>
        <w:jc w:val="center"/>
        <w:rPr>
          <w:rFonts w:ascii="幼圆" w:hAnsi="幼圆" w:eastAsia="幼圆" w:cs="宋体;SimSun"/>
          <w:sz w:val="24"/>
        </w:rPr>
      </w:pPr>
      <w:r>
        <w:rPr>
          <w:rFonts w:ascii="幼圆" w:hAnsi="幼圆" w:cs="宋体;SimSun" w:eastAsia="幼圆"/>
          <w:sz w:val="24"/>
        </w:rPr>
        <w:t>我今回向诸善根  随彼一切常修学</w:t>
      </w:r>
    </w:p>
    <w:p>
      <w:pPr>
        <w:pStyle w:val="Normal"/>
        <w:spacing w:lineRule="exact" w:line="440"/>
        <w:jc w:val="center"/>
        <w:rPr>
          <w:rFonts w:ascii="幼圆" w:hAnsi="幼圆" w:eastAsia="幼圆" w:cs="宋体;SimSun"/>
          <w:sz w:val="24"/>
        </w:rPr>
      </w:pPr>
      <w:r>
        <w:rPr>
          <w:rFonts w:ascii="幼圆" w:hAnsi="幼圆" w:cs="宋体;SimSun" w:eastAsia="幼圆"/>
          <w:sz w:val="24"/>
        </w:rPr>
        <w:t>三世诸佛所称叹  如是最胜诸大愿</w:t>
      </w:r>
    </w:p>
    <w:p>
      <w:pPr>
        <w:pStyle w:val="Normal"/>
        <w:spacing w:lineRule="exact" w:line="440"/>
        <w:jc w:val="center"/>
        <w:rPr>
          <w:rFonts w:ascii="幼圆" w:hAnsi="幼圆" w:eastAsia="幼圆" w:cs="宋体;SimSun"/>
          <w:sz w:val="24"/>
        </w:rPr>
      </w:pPr>
      <w:r>
        <w:rPr>
          <w:rFonts w:ascii="幼圆" w:hAnsi="幼圆" w:cs="宋体;SimSun" w:eastAsia="幼圆"/>
          <w:sz w:val="24"/>
        </w:rPr>
        <w:t>我今回向诸善根  为得普贤殊胜行</w:t>
      </w:r>
    </w:p>
    <w:sectPr>
      <w:footnotePr>
        <w:numFmt w:val="decimal"/>
      </w:footnotePr>
      <w:type w:val="nextPage"/>
      <w:pgSz w:orient="landscape" w:w="8420" w:h="11906"/>
      <w:pgMar w:left="1418" w:right="1332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幼圆">
    <w:charset w:val="86"/>
    <w:family w:val="modern"/>
    <w:pitch w:val="default"/>
  </w:font>
  <w:font w:name="楷体_GB2312">
    <w:charset w:val="86"/>
    <w:family w:val="modern"/>
    <w:pitch w:val="default"/>
  </w:font>
  <w:font w:name="华文楷体">
    <w:charset w:val="86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弥勒下生经》云：“坐龙华菩提树下，得阿耨多罗三藐三菩提。在华林园，其园纵广一百由旬，大众满中。初会说法，九十六亿人得阿罗汉。第二大会说法，九十四亿人得阿罗汉。第三大会说法，九十二亿人得阿罗汉。弥勒佛既转法轮，度天人已，将诸弟子入城乞食。”《增一阿含经》云：“尔时去雉头城不远，有道树名曰龙华。高一由旬，广五百步。时弥勒菩萨坐彼树下成无上道果……尔时弥勒初会八万四千阿罗汉，第二会有九十四亿人，第三之会九十二亿人民，皆是阿罗汉，亦复是我遗法弟子。”</w:t>
      </w:r>
    </w:p>
  </w:footnote>
  <w:footnote w:id="3">
    <w:p>
      <w:pPr>
        <w:pStyle w:val="Footnote"/>
        <w:ind w:left="1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kern w:val="0"/>
          <w:szCs w:val="18"/>
        </w:rPr>
        <w:t xml:space="preserve"> </w:t>
      </w:r>
      <w:r>
        <w:rPr>
          <w:rFonts w:ascii="Arial" w:hAnsi="Arial" w:cs="Arial"/>
          <w:color w:val="000000"/>
          <w:kern w:val="0"/>
          <w:szCs w:val="18"/>
        </w:rPr>
        <w:t>《俱舍论讲记》中说：“住劫总共需要经历二十个中劫。其中第一个中劫与最后一个中劫比较慢，中间十八个中劫则十分快速。第一个中劫是人寿下降，即初劫人寿为无量岁，这样下降到八万岁，再从八万岁下降到十岁；最终一个中劫是人寿上增，即从人寿十岁增至无量岁；中间则是人寿上增到八万岁，再下减到十岁之间为一中劫，如此往返十八次，也即十八个中劫。住劫共有二十中劫。同样，世间的形成、毁坏、灭空都是二十中劫。这样的八十个中劫，即称为一大劫。”</w:t>
      </w:r>
    </w:p>
  </w:footnote>
  <w:footnote w:id="4">
    <w:p>
      <w:pPr>
        <w:pStyle w:val="Footnote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胜解佛：贤劫千佛中的最后一佛。</w:t>
      </w:r>
    </w:p>
  </w:footnote>
  <w:footnote w:id="5">
    <w:p>
      <w:pPr>
        <w:pStyle w:val="Footnote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马路：一匹马一天所走的路程。许多马路即一匹马许多天所经过的路程。</w:t>
      </w:r>
    </w:p>
  </w:footnote>
</w:footnotes>
</file>

<file path=word/settings.xml><?xml version="1.0" encoding="utf-8"?>
<w:settings xmlns:w="http://schemas.openxmlformats.org/wordprocessingml/2006/main">
  <w:zoom w:percent="75"/>
  <w:mirrorMargins/>
  <w:defaultTabStop w:val="4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ontent">
    <w:name w:val="content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Footnote">
    <w:name w:val="Footnote Text"/>
    <w:basedOn w:val="Normal"/>
    <w:pPr>
      <w:snapToGrid w:val="false"/>
      <w:ind w:left="200" w:hanging="200"/>
    </w:pPr>
    <w:rPr>
      <w:sz w:val="1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4:39:00Z</dcterms:created>
  <dc:creator>喇嘛钦</dc:creator>
  <dc:description/>
  <cp:keywords/>
  <dc:language>en-US</dc:language>
  <cp:lastModifiedBy>喇嘛钦</cp:lastModifiedBy>
  <dcterms:modified xsi:type="dcterms:W3CDTF">2009-07-13T13:30:00Z</dcterms:modified>
  <cp:revision>1286</cp:revision>
  <dc:subject/>
  <dc:title>第三十二节课</dc:title>
</cp:coreProperties>
</file>